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59739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50664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30338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54897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