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0680764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2769174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0841123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6313917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