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Quins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community@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in their simcall. If one of them gets lock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a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workers[i % worker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