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58415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94485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40364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72782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88314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66734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90746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69761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04530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05858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0234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34129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47496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22285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45909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34612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57929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61097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90247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387924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22498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82709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1189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16842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89609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46515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11290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92716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56584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52544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27354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21533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69867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77642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95725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00386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3914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58682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48866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