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22330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4123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85472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38061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91942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57969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45871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92863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27759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53784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57930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84046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25091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82856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59039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72965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30307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77003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41433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24567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83400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0976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21644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8678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48690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21791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28362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85953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25177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47020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77155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85878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59907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59873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10647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00406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73505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61295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81112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