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30594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8265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18901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6994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3188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92496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5537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8483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21747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5360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07004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32902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22590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93239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66904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01700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3979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1784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81656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597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1356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01019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38555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95048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39285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56898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30731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88734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8749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5489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43149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93582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673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60638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7321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6879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64171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51311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46194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