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3390053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1539397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8017647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6191373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8144292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2929217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3064043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7164809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1383446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0192466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8667843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7714440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8346808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0649569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9388284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1344041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2093604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709824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9353690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8951185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9554038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1546234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5108807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2782018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3268559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9954831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7039389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7745701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5596112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666384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5329231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7930075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122012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9435660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3881553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7930091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0112031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2979767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5595772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