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33189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555412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