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3790737"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65135974"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