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37426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14803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