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973514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994833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645169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