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40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184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68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17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36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9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770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12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63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36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769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580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84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2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22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260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48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