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434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8094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2589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2582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029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2103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0867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9336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5186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3662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2087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963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7508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3429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0915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