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774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3122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6053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4364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8471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8545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56033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8632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0764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183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9481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5862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4380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74061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6987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