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969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510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917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346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529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252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016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71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111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977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995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327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34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272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523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466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051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