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31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521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67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54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268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45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386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060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476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2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497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