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64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15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256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66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10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523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563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85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73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25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10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31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59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