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331281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714564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111890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908121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589553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580191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27866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666395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