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25513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86794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9876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84676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