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92517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52616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81272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