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444941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8367199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0570974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