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43067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01339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39761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