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56634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06638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06778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3399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