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21560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11261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72223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11561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