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28582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09376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28960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738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