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85809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04668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65648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89661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