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38601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23371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36837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