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1944287084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1778091631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1797880433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130397699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