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26034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39036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