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5526574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1428725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