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589851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168170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