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005882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925925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60692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163353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