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062592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585346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864417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001139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