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7915308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2371817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3465640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4102637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