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6387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87413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65584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28593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