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49835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73027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210355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81942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