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unary_basen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unary_basen_comb 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art a term containing a unary operation on BASEN numeral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taining an operation applied to one BASEN numeral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adix of the numeral, the numeral itself, and the num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in 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unary_basen_comb "SUC" "SUC (BASEN 10 [2;3;4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SEN 10[2;3;4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2;3;4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2"; "3"; "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term # term # term #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