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ype_of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type_of_type : hol_type -&gt; pre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ype into a 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uses ``pretypes'' and ``preterms'' as intermediate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typechecking, which are later converted to types and terms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term_of_term `tm`} converts in the other direction, from a normal HO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ipulation of pretypes is not usually necessary, unless you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change aspects of parsing and type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of_term, type_of_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