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q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qterm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with surrounding quotes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print_term fmt tm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formatter {fmt}, in the form {`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q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int_qterm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