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q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qtype : formatter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with initial colon and surrounding quotes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p_print_type fmt ty} prints the usual textual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} to the formatter {fmt}, in the form {`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ase where the formatter is the standard output is {print_qtyp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ype, print_qtype, 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