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609763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62448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07524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98757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64742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0549271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395845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029877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35696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06529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07127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