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157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587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169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4970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