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6941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8046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9740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5219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