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194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5893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349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376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