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564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473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557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7574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