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6627258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4474200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