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76210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51589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35049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8847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