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1424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631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72444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2941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