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0799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02729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8502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93880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