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8204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98740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094944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129171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