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594018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011304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3294197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4402779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