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68266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91452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87608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01558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