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1520355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772059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2027184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6965304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